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81267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97699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6727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96368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