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5051795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1425797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046800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346613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