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effit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Ifeff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ointer Handl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pointer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.i library provides run-time support for manag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a variety of C/C++ pointer value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various kinds of objects and dereferenc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s.  This is done through a common set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cast      - Casts a pointer to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value     - Dereference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set       - Set the value of an object refere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create    - Create a new object and return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free      - Free the memory allocated by ptr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dd       - Increment/decrement a poi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map       - Make two datatypes equivalen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s a runtime equivalent of type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, dereferencing, or setting the value o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nly the common C datatypes of int, short, long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, char, and char * are currently supported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may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interesting aspects of this librar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rates with a wide range of datatyp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trvalue" function can dereference "double *", "int 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 *", "char *", and other datatypes. Since SWIG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ith type information, this can be done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ost cases, you can dereference a poin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knowing what type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 is primarily designed for utility, no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the dynamic determination of pointer type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than most normal wrapper functions)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hieve better performance by writing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er" functions if you're making lots of call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nner loops or other int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cast(ptr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s a pointer ptr to a new datatype given by the str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ay be either the SWIG generated representation of a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C representation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cast(ptr,"double_p");   # Python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cast(ptr,"double *");    # 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pointer value is returned.   ptr may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 which case the value will be used to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= ptrcast(0,"Vector_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a NULL pointer of type "Vector_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ting operation is sensitive to formatting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uble *" is different than "double*".  As a result of thu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always be exactly one space between the C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pointer specifiers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value(ptr,index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that a pointer is pointing to (ie. dereferen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is automatically inferred by the pointer type--th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pointer will return an integer, a double will return a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   The index and type fields are optional paramet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ex is specified, this function returns the value of ptr[index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array access.   When a type is specified, i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pointer type. 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a)             #  Returns the value 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a,10)          #  Returns the value a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a,10,"double") #  Returns a[10] assuming a is a dou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set(ptr,value,index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value pointed to by a pointer.  The typ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red from the pointer type so this function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, floats, doubles, etc...  The index and typ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 When an index is given, it provides array acc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s specified, it overrides the given pointer type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a,3)            # Sets the value *a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a,3,10)         # Sets a[10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a,3,10,"int")   # Sets a[10] = 3 assuming a is a 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create(type,value,n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s a new object and returns a pointer to it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create various kinds of objects for use in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pecifies the basic C datatype to create and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parameter that can be used to set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 nitems is an optional parameter that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ay.  This function results in a memory allo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ptrcreate("double")     # Create a new double, retur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ptrcreate("int",7)      # Create an integer, set value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ptrcreate("int",0,1000) # Create an integer array wit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values all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only recognizes a few common C datatypes as list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, short, long, float, double, char, char *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datatypes will result in an error. 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types can be created by using the ptrcast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ptrcast(ptrcreate("int",0,100),"unsigned int 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free(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s the memory pointed to by ptr.  This function calls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 only be used with objects created by ptrcreate(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lls free, it may work with other object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lly discouraged unless you absolutely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add(ptr,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 value to the current pointer value.  For the C data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, short, long, float, double, and char, the offse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objects and works in exactly the same manner as in 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following code steps through the elements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ptrcreate("double",0,100);    # Create an array double a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 in range(0,1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trset(b,0.0025*i);           # set *b = 0.0025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ptradd(b,1);              # b++ (go to next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adding one to b goes to the next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other datatypes (including all complex datatyp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corresponds to bytes.  This function does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s checking and negative offsets are perfectly leg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map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arely used function that perform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as a C typedef.  To manage datatypes at run-time, S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manage an internal symbol table of type mapp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keeps track of which types are equivalent to each 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map() function provides a mechanism for scripts to ad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tabl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map("double_p","Real_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make the types "doublePtr" and "RealPtr" equivale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.  Pointers of either type could now be used interchang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his function is not needed, but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vent SWIG's normal type-checking behavior or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 type-hand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_exec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effit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_get_string(char *,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_put_string(char *,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_get_scalar(char *,doubl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_put_scalar(char *,doubl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_get_array(char *,doubl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_put_array(char *,int *,doubl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_get_echo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_strval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_scaval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effit_(char *,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getstr_(char *,char *,int ,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getsca_(char *,double *,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getarr_(char *,double *,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putarr_(char *,int *,double *,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getecho_(char *,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