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61264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6126424"/>
      <w:bookmarkStart w:id="1" w:name="__Fieldmark__15_13261264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61264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6126424"/>
      <w:bookmarkStart w:id="3" w:name="__Fieldmark__16_13261264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61264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6126424"/>
      <w:bookmarkStart w:id="5" w:name="__Fieldmark__17_13261264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6126424"/>
      <w:bookmarkStart w:id="7" w:name="__Fieldmark__19_13261264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