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85535597"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11627724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089464135"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