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8264356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5556850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