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7252207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4727247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275171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3645959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3590508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581953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