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00072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41218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21499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45904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85881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11236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23205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25900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91248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99379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97240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35396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89151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55025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19126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03190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17174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76027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794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73217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66315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9523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