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05506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68908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8498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81614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40098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04446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22053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0575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1137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01200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34170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51232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54560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13650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57821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65082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00343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68529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69805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04928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36707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08477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91526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27326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0019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