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300227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106509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018543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8680217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049264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