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787187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057712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014891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628045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49746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543503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