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301634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85878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5622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79643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50670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66045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58403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