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04001052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93210696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31163947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