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24621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6280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17673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