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82535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71826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02126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67938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4248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05318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75303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24555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17003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80086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20085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60866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65701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25444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0343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82479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60793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92938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22321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01160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36335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18627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61786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33859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16908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