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8873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4758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3716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93285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8483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