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7481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30821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34353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64815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60263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50344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6819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64292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16010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47043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56981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96531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35129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23515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60747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63180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15287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06668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60897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58613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65403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10982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