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93224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92278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95277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80024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09446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47739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