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88501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849426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015982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11400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063131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330026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349860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