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02077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95151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92543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33185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