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rectory-Browser Perl-extension for Vile                          version 9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               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rectory-Browser Perl-extension for V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directory browser extension for vile written with the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features of the directory brows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wo panel display for separate listing of directori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urable color hilighting based on the typ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cognizes broken sym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ypertext based directory traversal and file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 aware capabilities to view files using appropria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 extension to the mime library to allow to view cert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vile after passing through a vile based perl filt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ontains the following three per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irectory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ime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lugins.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ed pod documentation is contained within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also contains sample fi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ail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~/.vile/mime.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started off without reading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ut all the three perl files in ~/.vile/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put the sample mailcap and mime.types files in ~/.v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put the following lines in your .vile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2 store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force execute-hypertex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if &amp;not $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~force forward-character-to-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~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-key execute-macro-22 ^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l "use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open up vile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Press &lt;RETURN&gt; on directory name to change to that directory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to view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erl directory-browser script was written by Kuntal M Daftary in 199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vin Buettner provided help with bug-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(generated by make-hlp.pl from dir.html(1.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vile:txtmode fillcol=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$Header: /usr/build/vile/vile/doc/RCS/dir.doc,v 1.8 2009/12/29 11:49:28 tom Exp $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