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05571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28616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0199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