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17322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368972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822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07437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