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8 2000/09/13 17:25:26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