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IB(Jan 22 2005)                                            SLIB(Jan 22 20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B - Sche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b [ scm | gsi | mzscheme | guile | slib48 | scheme48 | scml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LIB" is a portable library for the programming language "Scheme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a platform  independent  framework  for  using  "packages"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  procedures and syntax.  As distributed, SLIB contains many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 packages.  Its catalog can be transparently extended to 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s specific to a site, implementation, user,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ptional  argument to the slib script is the Schem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.  Absent the argument, it searches for  implementation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SLIB Scheme library directory (with a trailing "/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b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info documentation of s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brey Jaffer (agj @ alum.mit.edu) and score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LIB home-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swiss.csail.mit.edu/~jaffer/S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ull  documentation for slib is maintained as a Texinfo manu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 and slib programs are properly installed  at  your  sit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 s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give you access to the complet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th Berkeley Distribution                                    SLIB(Jan 22 200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