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71842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57480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28960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44864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47460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0698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34948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60245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66595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81902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99199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253922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77404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63853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48650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31910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96405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70426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83896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309371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40868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07507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74698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6931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50341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78482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58060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8112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8501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33265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25454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98515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04535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82135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39791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58729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9383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5594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28686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