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82678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85194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041957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129924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575016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926769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66521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442470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270788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23396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195905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466248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810976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26975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807222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260598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835436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707038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147281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992897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857944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415477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151759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951647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978333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03514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984002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013856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245481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342895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947964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756191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307466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61452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649420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311378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216039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505881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797725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