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57395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83484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57530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85922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72003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94611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6325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70896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32199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33268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21971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59435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5766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17195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6309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51215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07251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54427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54417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0310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19321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65292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47342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54385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54068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20197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96937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76832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53457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9543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7404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13822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00881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02785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38943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23739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73427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91630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16506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