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01112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55269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49868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886609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71008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96813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51384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62819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77194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48928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09117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29194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85183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6134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81820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55211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50320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98872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16885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7757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833247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36467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51639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19996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62817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29741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41772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76947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30882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51399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89857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05675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15459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13154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6971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52645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15656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5751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03407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