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1192358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2950340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2332242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8267015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9494315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6377911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6378708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6257482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8416422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9955991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8630306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6547909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621943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0277356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9108258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7169868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444445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9633572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7305650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1903389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0228165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7381376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9329405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4762480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8218151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0036056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8557799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2118504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4309770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9831004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367165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6224131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8441663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1681384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0654410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762223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4834424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8532884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4662366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