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308759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795624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