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represen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ce((width, height), flags=0, depth=0, masks=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ce((width, height), flags=0, Surfac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ygame Surface is used to represent any image. The Surface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pixel format. Surfaces with 8bit pixels use 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to 24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ygame.Surface() to create a new image object. The Su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o all black. The only required arguments are the sizes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s, the Surface will be created in a format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ispla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format can be controlled by passing the bit depth 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e flags argument is a bitmask of additional feat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You can pass any combination of thes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SURFACE, creates the image 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ALPHA, the pixel format will include a per-pixel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lags are only a request, and may not be possible for all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users can combine a set of bitmasks with a depth value.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t of 4 integers representing which bits in a pixel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. Normal Surfaces should not require the mask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can have many extra attributes like alpha planes, colorkey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clipping. These functions mainly effect how the Surface is bl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urfaces. The blit routines will attempt to use hardware accel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sible, otherwise will use highly optimized software blit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types of transparency supported in Pygame: color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lphas, and pixel alphas. Surface alphas can be mixed with color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 image with per pixel alphas cannot use the other modes. 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makes a single color value transparent. Any pixel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key will not be drawn. The surface alpha value is a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the transparency for the entire image. A surface alpha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aque, and a value of 0 is complete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 alphas are different because they store a transparency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xel. This allows for the most precise transparency effect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lowest. Per pixel alphas cannot be mixed with surfac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for pixel access for the Surfaces. Pixel access 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is slow and not recommended. Pixels can be accessed using the get_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at() functions. These methods are fine for simple access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low when doing of pixel work with them. If you plan o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ixel level work, it is recommended to use the pygame.surfarray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reat the surfaces like large multi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's quite qu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s that directly access a surface's pixel data will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o be lock()'ed. These functions can lock() and unlock() 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thout assistance. But, if a function will be called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lot of overhead for multiple locking and unlo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It is best to lock the surface manually before mak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ny times, and then unlocking when you are finished.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ocked surface will say so in their docs. Remember to leav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nly whil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ixels are stored internally as a single number tha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encoded into it. Use the Surface.map_rgb() and Surface.unmap_rg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between individual red, green, and blue values into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tha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can also reference sections of other Surfaces. These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urface.subsurface() method. Any change to either Surf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rface contains a clipping area. By default the clip area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rface. If it is changed, all drawing operations will on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e image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blit(source, dest, area=None, special_flags = 0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source Surface onto this Surface. The draw can be positio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 argument. Dest can either be pair of coordinate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source. A Rect can also be passed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left corner of the rectangle will be used as the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. The size of the destination rectangle does not effect the b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rea rectangle can be passed as well. This represent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ource Surface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special flags is for pass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1.8.0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_ADD, BLEND_SUB, BLEND_MULT, BLEND_MIN, BLEND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1.8.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_RGBA_ADD, BLEND_RGBA_SUB, BLEND_RGBA_MULT, BLEND_RGBA_MIN, BLEND_RGBA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_RGB_ADD, BLEND_RGB_SUB, BLEND_RGB_MULT, BLEND_RGB_MIN, BLEND_RGB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pecial blitting flags perhaps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rectangle is the area of the affected pixels, excluding an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destination Surface, or outside the clipp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alphas will be ignored when blitting to an 8 bi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_flags 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ixel format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(Surfac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(depth, flags=0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(masks, flags=0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copy of the Surface with the pixel format changed. The ne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n be determined from another existing Surface. Otherwise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and masks arguments can be used, similar to the pygame.Surfac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passed the new Surface will have the same pix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splay Surface. This is always the fastest format for bli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convert all Surfaces before they are blitte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Surface will have no pixel alphas. They will be str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ad them. See Surface.convert_alpha() for preserv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pixel alp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ixel format of an image including per pixel alp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_alpha(Surfac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_alpha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copy of the surface with the desired pixel format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ll be in a format suited for quick blitting to the giv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 pixel alpha. If no surface is given, the new su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blitting to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Surface.convert() method, the pixel format for the new im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e same as the requested source, but it will be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lpha blitting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py of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py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uplicate copy of a Surface. The new Surfac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ormats, color palettes, and transparency settings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Surface with a so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fill(color, rect=None, special_flags=0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Surface with a solid color. If no rect argument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rface will be filled. The rect argument will limit the f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rea. The fill will also be contained by the Surface cli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argument can be either a RGB sequence, a RGBA sequ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pped color index.  If using RGBA, the Alpha (A part of RGBA)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urface uses per pixel alpha (Surface has the SRCALPHA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special_flags is for pass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1.8.0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_ADD, BLEND_SUB, BLEND_MULT, BLEND_MIN, BLEND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1.8.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_RGBA_ADD, BLEND_RGBA_SUB, BLEND_RGBA_MULT, BLEND_RGBA_MIN, BLEND_RGBA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_RGB_ADD, BLEND_RGB_SUB, BLEND_RGB_MULT, BLEND_RGB_MIN, BLEND_RGB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pecial blitting flags perhaps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affected Surf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ransparent 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colorkey(Color, flags=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colorkey(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color key for the Surface. When blitting this Surfac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, and pixels that have the same color as the color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The color can be an RGB color or a mapped color integer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, the colorkey will be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key will be ignored if the Surface is formatted to use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alues. The colorkey can be mixed with the full Surface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lags argument can be set to pygame.RLEACCEL to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non accelerated displays. An RLEACCEL Surface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, but quicker to blit as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transparent 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colorkey(): return RGB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colorkey value for the Surface. If the color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n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pha value for the full Sur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alpha(value, flags=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alpha(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alpha value fo r the Surface. When blitting this Surfac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, the pixels will be drawn slightly transparent. The alph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from 0 to 255, 0 is fully transparent and 255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. If None is passed for the alpha value, then the Surface alp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different than the per pixel Surface alpha. I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tains per pixel alphas, then this alpha valu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rface contains per pixel alphas, setting the alpha value to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per pixe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lags argument can be set to pygame.RLEACCEL to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non accelerated displays. An RLEACCEL Surface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, but quicker to blit as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Surface transparenc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alpha(): return int_value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lpha value for the Surface. If the alpha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n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Surface memory for pix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lock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pixel data of a Surface for access. On accelerated Su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ata may be stored in volatile video memory or nonlinea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When a Surface is locked the pixel memory becomes avail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ular software. Code that reads or writes pixel values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o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should not remain locked for more than necessary. A lock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not be displayed or managed by Py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urfaces require locking. The Surface.mustlock() method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ctually required. There is no performance penalty for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a Surface that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ygame functions will automatically lock and unlock the Surfac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f a section of code is going to make calls that wil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nd unlock the Surface many times, it can be helpful to wrap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lock and unlock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nest locking and unlocking calls. The surfac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after the final lock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Surface memory from pix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unlock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Surface pixel data after it has been locked. The unlock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ce again be drawn and managed by Pygame. See the Surface.loc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ygame functions will automatically lock and unlock the Surfac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f a section of code is going to make calls that wil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nd unlock the Surface many times, it can be helpful to wrap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lock and unlock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nest locking and unlocking calls. The surfac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after the final lock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Surface requires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mustlock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Surface is required to be locked to access pi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ure software Surfaces do not require locking.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eeded, since it is safe and quickest to just lock all Sur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ygame functions will automatically lock and unlock the Surfac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f a section of code is going to make calls that wil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nd unlock the Surface many times, it can be helpful to wrap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lock and unlock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Surface is curren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locked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Surface is locked. It doesn't matter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locks for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locks(): return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urrently existing locks for the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lor value at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at((x, y)): retur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GBA color value at the given pixel. If the Surface has n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lpha, then the alpha value will always be 255 (opaque). I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outside the area of the Surface an IndexError exce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d setting pixels one at a time is generally too slow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 or realtim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and unlock the Surfa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value for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at((x, y)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GBA or mapped integer color value for a single pixel. I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per pixel alphas, the alpha value is ignored. Settt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urface area or outside the Surface clipping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d setting pixels one at a time is generally too slow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 or realtim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and unlock the Surfa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lor index palette for an 8b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palette(): return [RGB, RGB, RGB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of up to 256 color elements that represent the index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n 8bit Surface. The returned list is a copy of the palet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have no effect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lette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lor for a single entry in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palette_at(index): return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d, green, and blue color values for a single index i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The index should be a valu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palette for an 8b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palette([RGB, RGB, RGB, ...]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full palette for an 8bit Surface. This will replace the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alette. A partial palette can be passed and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original palette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no effect on a Surface with more than 8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for a single index in an 8bit Surfac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at(index, RGB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lette value for a single entry in a Surface palette. The inde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no effect on a Surface with more than 8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olor into a mappe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map_rgb(Color): return mapped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RGBA color into the mapped integer value for this Su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teger will contain no more bits than the bit depth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olor values are not often used inside Pygame, bu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that require a Surface and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urface object documentation for more information abou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xe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p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apped integer color value in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map_rgb(mapped_int): retur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mapped integer color into the RGB color components for thi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olor values are not often used inside Pygame, bu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that require a Surface and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urface object documentation for more information abou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xe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clipping area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clip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clip(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rface has an active clipping area. This is a rectang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ixels on the Surface that can be modified. If None is pas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the full Surface will be available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area is always restricted to the area of the Surface it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 rectangle is too large it will be shrunk to fit inside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clipping area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clip(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ctangle of the current clipping area. The Surfac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id rectangle that will never be outside the bound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urface has had None set for the clipping area, the Surf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ctangle with the full area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rface that references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ubsurface(Rect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urface that shares its pixels with its new parent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considered a child of the original. Modification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ixels will effect each other. Surface information lik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color keys are unique to each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urface will inherit the palette, color key, and alpha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any number of subsurfaces and subsubsurf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 It is also possible to subsurface the display Surface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hardware 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rface.get_offset(), Surface.get_parent()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e of a sub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arent of a 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parent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Surface of a subsurface. If this is not a 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bs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top level parent of a 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abs_parent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Surface of a subsurface. If this is not a 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surfac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osition of a child subsurface inside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offset(): return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offset position of a child subsurface inside of a par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not a subsurface this will return (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b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bsolute position of a child subsurface inside its top leve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abs_offset(): return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offset position of a child subsurface inside of its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Surface. If the Surface is not a subsurface this will return (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imension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size(): return 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idth and height of the Surfac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idth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width(): retur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idth of the Surfac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eight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height(): retur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height of the Surfac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ctangular area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rect(**kwargs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covering the entire surface. This rect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at 0, 0 with a width. and height the same size a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keyword argument values to this function. These nam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lied to the attributes of the Rect before it is return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'mysurf.get_rect(center=(100,100))' to creat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rface centered at a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i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it depth of the Surface pix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bitsize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its used to represent each pixel. This valu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fill the number of bytes used per pixel. For example a 15 b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quires a full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y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ytes used per Surfa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bytesize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used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dditional flags used for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flags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et of current Surface features. Each feature is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bitmask. Typical flags are HWSURFACE, RLEACCEL, SRCALPHA, and SRCCOLO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complete list of flags.  A full list can be found in SDL_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SURFACE</w:t>
        <w:tab/>
        <w:t>0x00000000</w:t>
        <w:tab/>
        <w:t># Surface is in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SURFACE</w:t>
        <w:tab/>
        <w:t>0x00000001</w:t>
        <w:tab/>
        <w:t># Surface is 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BLIT</w:t>
        <w:tab/>
        <w:t>0x00000004</w:t>
        <w:tab/>
        <w:t># Use asynchronous blits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ygame.display.set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FORMAT</w:t>
        <w:tab/>
        <w:t>0x10000000</w:t>
        <w:tab/>
        <w:t># Allow any video depth/pixel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PALETTE</w:t>
        <w:tab/>
        <w:t>0x20000000</w:t>
        <w:tab/>
        <w:t># Surface has exclusi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UF</w:t>
        <w:tab/>
        <w:t>0x40000000</w:t>
        <w:tab/>
        <w:t># Set up double-buffer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SCREEN</w:t>
        <w:tab/>
        <w:t>0x80000000</w:t>
        <w:tab/>
        <w:t># Surface is a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GL        0x00000002      # Create an OpenGL render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GLBLIT</w:t>
        <w:tab/>
        <w:t>0x0000000A</w:t>
        <w:tab/>
        <w:t xml:space="preserve"># Create an OpenGL rendering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  and use it for blitting. 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ABLE</w:t>
        <w:tab/>
        <w:t>0x00000010</w:t>
        <w:tab/>
        <w:t># This video mode may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RAME       0x00000020</w:t>
        <w:tab/>
        <w:t># No window caption or edg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ACCEL       0x00000100</w:t>
        <w:tab/>
        <w:t># Blit uses hardwar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COLORKEY</w:t>
        <w:tab/>
        <w:t>0x00001000</w:t>
        <w:tab/>
        <w:t># Blit uses a source col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ACCELOK</w:t>
        <w:tab/>
        <w:t>0x00002000</w:t>
        <w:tab/>
        <w:t>#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ACCEL</w:t>
        <w:tab/>
        <w:t>0x00004000</w:t>
        <w:tab/>
        <w:t># Surface is RL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ALPHA</w:t>
        <w:tab/>
        <w:t>0x00010000</w:t>
        <w:tab/>
        <w:t># Blit uses source alpha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LLOC</w:t>
        <w:tab/>
        <w:t>0x01000000</w:t>
        <w:tab/>
        <w:t># Surface uses pre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umber of bytes used per Surfac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pitch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separating each row in the Surface.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memory are not always linearly packed. Subsurfaces will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itch than their re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sks needed to convert between a color and a mapp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masks(): return (R, G, B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masks used to isolate each color in a mapp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itmasks needed to convert between a color and a mapp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masks((r,g,b,a)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hifts needed to convert between a color and a mapp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shifts(): return (R, G, B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ixel shifts need to convert between each color and a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it shifts needed to convert between a color and a mapp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shifts((r,g,b,a)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t bits used to convert between a color and a mapp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losses(): return (R, G, B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ast significant number of bits stripped from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pp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ounding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mallest rect co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bounding_rect(min_alpha = 1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rectangular region that contains all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rface that have an alpha value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lph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and unlock the Surfa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a buffer object for the pixels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buffer(): return Buffer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buffer object for the pixels of the Surface. The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irect pixel access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mplicitly locks the Surface. The lock will b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turned BufferProxy objec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