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proofgen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.doc,v 9.0 2008/01/30 15:22:07 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dvi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ab/>
        <w:t xml:space="preserve">  - make default kinds of doc (dvi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dvi and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=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ps .eps .tif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which $(DVISELECT) &gt; /dev/null`; then $(MAKE) rearrange DOCNAME=$*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1 $(TITLE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2 $(MAIN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3 $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DVICONCAT) -o $(DOCNAME).dvi $(DOCNAME).tmp1 $(DOCNAME).tmp3 $(DOCNAME).t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tmp1 $(DOCNAME).tmp2 $(DOCNAME).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ff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2ps -e -w 3.48 -h 5 $*.tiff &gt; $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XME: need to do page rearrangement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vi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2PS) $&lt; -o $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 ProofGene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eps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eps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epstopdf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pdf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dvi ps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   ProofGeneralPortrait.eps $(DOCNAME)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dvi $(DOCNAME)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:</w:t>
        <w:tab/>
        <w:t>ps $(DOCNAME)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ProofGeneralPortrait.pdf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$(DOCNAME)/$(DOCNAME)_toc.html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ProofGeneral.txt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roofGeneral.txt ProofGeneralPortrait.eps ProofGeneralPortra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{cp,fn,vr,tp,ky,pg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{fns,vrs,cps,aux,log,toc,kys,cp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info* $(DOCNAME).dvi $(DOCNAME)*.ps $(DOCNAME).pdf $(DOCNAME)*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remove this for now: no magic during dist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