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753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41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7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101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681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082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88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39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7624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201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056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531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293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75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79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