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154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827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211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6694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869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13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9842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9200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3762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046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66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074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1847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5068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219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4985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35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