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092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319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5262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198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26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72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05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064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36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787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062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185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394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