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16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849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1588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314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51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2796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735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189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070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180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3944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346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990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374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510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