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928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10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692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686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5345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032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153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067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787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024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86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326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560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669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5385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10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571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