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486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49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633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2783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061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810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586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0508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8642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9749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389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018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856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