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211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77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207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557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054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5637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310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938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0818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18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647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98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83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437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85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