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179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898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957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991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577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038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489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4874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0100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014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39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983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755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56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549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405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8318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