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710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679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792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750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8220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8692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42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88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341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462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336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466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998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