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38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546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69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2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119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29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674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29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102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06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390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39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628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304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471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