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456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604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6135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461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8975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921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397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630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218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18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088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398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4495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491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924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554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89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