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006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0239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495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538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847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7691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740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028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48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303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61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402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43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