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62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73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46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30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133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66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380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00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53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203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34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44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3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29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022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