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20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19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36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63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912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81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3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6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08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74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63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81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82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22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722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16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