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5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88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64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219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8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2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98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910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31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027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8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25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53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