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56078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7244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9754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7295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89069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29842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97026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6832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4903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6118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1828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56238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1209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2720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0495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