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58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21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65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230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11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6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27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21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48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72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1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49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302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644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521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32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499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