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433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855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589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723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13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188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521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221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487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577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40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483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630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