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681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005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412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722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485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32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17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55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842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76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71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159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904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905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44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