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13503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17779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87055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79125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74808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79101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50228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77080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41316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8248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32936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85892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04241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92134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59525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35902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8438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