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862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673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082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87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387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832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362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013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806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346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871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200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931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