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248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517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275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792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447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269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421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923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31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697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720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298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921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806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675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