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893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500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560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35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275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433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882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089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157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835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121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895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968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332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79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898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460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