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642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796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19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168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50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096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93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76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76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896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4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934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96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