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8431094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1700162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1788381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4481035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9553024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4720692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0828557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6669177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8247044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3602259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198263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089071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1749901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7034702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9029736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8999309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2820821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4034214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805301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712484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3393294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015037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4257789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2372663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3912415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8328483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