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9178394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1783945"/>
      <w:bookmarkStart w:id="1" w:name="__Fieldmark__0_299178394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99178394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991783945"/>
      <w:bookmarkStart w:id="3" w:name="__Fieldmark__1_299178394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