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727989366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393259356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690609705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76307227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911962057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308140587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215008626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953884852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209973730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241639478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749155732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870231076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19584319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875950512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896339961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041817342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730139622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049881521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841085273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627519132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427351667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490787498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510746775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151867220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60582763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281358542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295622433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2134723961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208938252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917692054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633476016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2006450402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510773441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20635658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910525537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411682590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134367257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003681754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087086335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394839172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757619347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341091826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