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8058477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8515163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997300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1666842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216643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4220193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8701253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681535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53105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8394910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2056011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7871596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