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6698224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4690160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9419858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16372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0992663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917040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0707136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9599278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2517196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979321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8642853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351399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244990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253658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6774255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062286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4037519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2249143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4129376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3905608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218711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033696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58431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0052376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0959680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9057097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256791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780298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9025744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920621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3154391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6046238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6905698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683354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396076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4658641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8964340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289075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256642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021965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0974743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8437969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