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066212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4362276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1341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9358642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1887654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7992766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889424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0741488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7733435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8343686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911839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8165113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