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3921604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2521369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311120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3187823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3811663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9100152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107549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8745110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2851471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5680607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6122621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1356648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368872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6143772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8969740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2270820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201939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018605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8985799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3584628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278933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002495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938139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9296615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1806050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7362487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