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10059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21654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22499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27315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