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6022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716599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387918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964390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389094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41644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418293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487453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